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трећ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ралела између инфективних и малигних боле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е карактеристике туморског ткива. Апоптоза и некро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оба ћелије и подела ћел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рапија малигних болести. Подела цитостат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е карактеристике супстанци за алкиловање. Механизам дејств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лифатични нитроген мустарди. Механизам везивања за ДНК молеку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оматични нитроген мустар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троген мустарди (фосфамиди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зиридини и алкилсулфона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трозоуре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ривати хидраз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на једињења платине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5:59:00Z</dcterms:created>
  <dc:creator>user</dc:creator>
  <dc:description/>
  <cp:keywords/>
  <dc:language>en-US</dc:language>
  <cp:lastModifiedBy>FullNameHere</cp:lastModifiedBy>
  <cp:lastPrinted>2013-09-04T20:11:00Z</cp:lastPrinted>
  <dcterms:modified xsi:type="dcterms:W3CDTF">2017-09-04T15:59:00Z</dcterms:modified>
  <cp:revision>2</cp:revision>
  <dc:subject/>
  <dc:title>Питања за прву наставну недељу</dc:title>
</cp:coreProperties>
</file>